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4449049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3808157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9096361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433372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6792212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457918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9738363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4303456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2760459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7723997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5151989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5219459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9449185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5459429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6308272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7878819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6994645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7702248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005753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5206383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2403974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7150025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8288408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2947346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0089999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5049207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