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4303578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1272699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7371255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8727938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8299151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811757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258844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4590722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646508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512409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5124069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9156609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8118932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6426597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7186570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6022442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428709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8508020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223660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082660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6211850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1385002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4882355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4292458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4576031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2373444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