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87459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530791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661057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66410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8676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14177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342408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776740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041266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9909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155172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01074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20549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833970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32723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00000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924780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77372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686158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927969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782003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17955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47582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83631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64645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14459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