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24900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27697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427193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32587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125343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350503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695105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14073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31547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024598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2342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15485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934006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3863382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565264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39058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97501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42897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467335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42936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56394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608548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08572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625684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789405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7238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