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50117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983707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047923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162050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3725585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680843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202988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140202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803078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3142417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8942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90430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898203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723023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885263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082454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633984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945754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307849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280133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979859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9357023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524583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30941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181960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02664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910892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765854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602429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270190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64214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657808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378825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74310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36869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97407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69638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427195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727508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164146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72873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043052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601135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602652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086032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511787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575017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70866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53671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068295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70130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742223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050352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884144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67561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2048464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0196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