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77371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75057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92644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74995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599786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745022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42461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1589581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204155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232933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012936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594647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909637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283044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223266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57627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707780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974556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927377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789305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31464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803499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805326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03509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063534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079866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