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085454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083268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171179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815615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43028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30168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516461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797038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7923860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05315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0340809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2428858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635122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987780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45270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79911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86354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691018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577516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8341283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104405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56043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9440388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52513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492591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154729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