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76682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3752084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181654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727618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1028542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319563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9486266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3479345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9862302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6896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958314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384633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38035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73668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37549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00977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5922385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2587729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645597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373645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0575503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6704582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477413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0707849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067731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654514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