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030156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243261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341532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1375782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318000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60217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718081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4312510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729137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595465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726171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831575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375290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831541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3415409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3826165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636436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751401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202141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512430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109836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1348728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964455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189750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377289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620566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859556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429272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663763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450841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8308070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216434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131547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1015668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164914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673068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295606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229423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4770056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410053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1226546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754149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853745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6401169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