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10594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77623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3394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36678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20926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07472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17172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32339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78580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14814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51854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51354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1418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38911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02042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21137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80360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28565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73227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34208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39515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63646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39584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8224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97653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32681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12872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09493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78406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07837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96145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02589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34526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22499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33588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26756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9724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27793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43821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28069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51526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20014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47825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0368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38385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25336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306695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631875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852143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0628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920688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58949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163367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42797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40083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747418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