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3269192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7524236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089011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7882220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9106350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4319182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7245021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1206075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2558535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2846165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3262322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8833343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4059446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0321967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2330580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0605708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4836074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6456540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6632705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9486604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341311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3884136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8377856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74363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884615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7881904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8264637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743783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0966614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1822160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8042773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6210919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196262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9155604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2300774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3469613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0674142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5683928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0406511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2147170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3278183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9629576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0710662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2235158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3601466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5639722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0581041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2770669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0493472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5865468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737255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8089765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9039440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3477976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9226613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680514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