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078212354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326793969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840801976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8532534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246733990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871039605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36260583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976833403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681913509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20034817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989994911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987316731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548623147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