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024099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37152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127262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988051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489406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66963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05229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470837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89525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99201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617622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615861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46782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215720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8175677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897340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4753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52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304504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557255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37214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7405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081106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368289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50586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920646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