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030274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540434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2599523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128342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1745024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026906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311226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87447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3177139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07642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7985898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9443230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17969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949334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695507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81395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438036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320907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859928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9543012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593355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02356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58192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16274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344767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20544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