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9006579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9531598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337586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8994447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2036972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5256489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9004804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073379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4332349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8360711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6522648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6406184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2741431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554947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445959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1623678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3922145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9896930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4854321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5958437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033758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4191909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883951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77161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8596910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026130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