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16255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31168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16087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74352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9178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461083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745431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63347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52729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9671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72170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86325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312243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72609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73976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41140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40939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73113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2435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26118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11297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393338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03513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18062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23529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56781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