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2724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04649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103183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559801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249824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58894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290849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7702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316640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366426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127351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055407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25265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83129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305635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03227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72336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943253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84659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42630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30689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535094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298106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876111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24141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030652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