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150350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143556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6446111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981694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947863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9724736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7577795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7286277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2520648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458898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243627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5033206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131474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854075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871125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9628950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080286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7561563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1616959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332418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1951194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3522503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267905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681313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0235416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4346895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