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355190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092218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7186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429137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184730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2146010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500666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331324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34288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4563469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928897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55250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5251890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748627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6275161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5532809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0015622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844632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9751424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077645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935965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108049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682594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51296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37153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44296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