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9959402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0184143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125204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829652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9923152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5833854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5988044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8407880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7061611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719077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07229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1367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6371608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1807416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058857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58916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113398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3835565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5727862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909798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99349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803879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5948896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462145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698158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199394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