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225382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205923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326780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863971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190324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8269428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009353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167112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93115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98078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82904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086212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702765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486973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987959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1064196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54842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619974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416127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27157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7163290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18493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127956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768694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800647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176747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321451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79163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395914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686153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0077176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450053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012920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3283687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956570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862694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81594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55838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455483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56758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645117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6321523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166133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07617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787285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89362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087249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365179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907112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971329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846354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981765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280314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09116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43016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755003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807930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