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239395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042011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348667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64521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97925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67066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74878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25290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214734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696576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047480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283922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56359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035547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43629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13750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57482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60455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24566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3995299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5470438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26397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527098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89542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81041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91070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