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5541173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3219742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7001844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1698761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6890572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0878546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9689117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303527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4640749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6157823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3892960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125278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7239099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9471472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1028978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8098064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3677992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4053123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1823791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3850285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0495643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3417749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7960196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5952130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9209491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622854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