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7561752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2577753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1762054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059301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8446434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0176297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5644849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4382356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417820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434423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653387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6936261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5126812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1057580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07717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181458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2684493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1340900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9492788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4233857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8103363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7905114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5519848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5807312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057700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583452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