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97556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8510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954253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34924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4005100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7977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653262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12987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50250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9562179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648461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882546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28585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920581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00893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812810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17873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324095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014958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77245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39739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0972551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239099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94345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17925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2650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820977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513694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07022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062310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01938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12834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645103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628281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879464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47746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7296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685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06268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047105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89984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475951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651390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0093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