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40517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39064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84849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34314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92676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45055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72204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13861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41522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6077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0669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39728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3242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6456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14286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62830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58925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83270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40164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28964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62192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93457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11089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24160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37999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12538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59216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47562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74372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26227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5956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27351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6954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66716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56176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76088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41426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73760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67989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9940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78869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75687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1572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89239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01043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20309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584799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64461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394133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31816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07717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52504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20722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02548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04146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72752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