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1378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5079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30727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16609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11674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17211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64121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77772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15626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56005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44441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33335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557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6545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36414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98617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07626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85395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01605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19998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58168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68698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72318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70983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72619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14188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2447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5000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55066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52713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87171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82825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11525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17108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88101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12749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214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01733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98836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21921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29529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97877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21207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8341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87515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19017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69756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72561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04786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24502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72958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9917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695596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08557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87830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96576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