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285009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26819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4788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77621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97355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98605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684909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36707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505029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595091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93337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81394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59344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