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14975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566026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163287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88368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12067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3402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44394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39710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85039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008365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414070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458702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68385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245827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469018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922366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5148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93284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58665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64712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86367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28434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8590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31760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69948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45412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