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6805726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183226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7729762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3759227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698608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106172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299279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425159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9483672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064351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762137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79824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3554339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824933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861721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045430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712030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021983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508614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8047780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1178663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208120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238691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89234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844649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008267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