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2924130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278523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194639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31646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0077327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400581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0930759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139887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790333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6724469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197713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793524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9346816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621383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08214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11248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505453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129325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69968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9888009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09810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074560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840262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418731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1909528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393169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