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95599452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1682244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2925543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2462014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68851918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3635776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7925986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658793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9297847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218985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6767359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8286365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74549943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4812766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9539901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15938071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1121030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74413777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4177484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1123882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4941393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59855524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6362896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3665391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9491783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5215577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