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8665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66442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07573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428525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27340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06409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353869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01488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79232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714616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58213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847575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666115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39547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61001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869907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09734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438965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65466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05843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90062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19723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282606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11102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45487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79952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