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7396179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51285894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5091169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23528049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5927912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3591178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8899363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6287707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6466191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6346097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3777383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86585916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55341409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4853398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9788814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1435557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195747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4510049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6039976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2727065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2940885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84788246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11132128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9477033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7998449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3528926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