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30027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625197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11082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54544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51741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55002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458006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086168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05782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527862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56785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75328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982107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01561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338418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465081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41397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804978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245699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09592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733228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8657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14576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444403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709688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9135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