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5856637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15461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661896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6738348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0244495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5614309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0307886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0805436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8985154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160329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67400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3937991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2254342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0568672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088405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8203500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534068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555591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2710733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343469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6157383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0311259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8491958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779664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658111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212209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