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3368077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5595344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1422157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0472876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4951472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8738413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8016702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8685125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3180213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9286772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1635634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6708670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8134684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4408007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6786975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1788469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0037613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6851210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013676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3484039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0906583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7474196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4563365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8932264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9231668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3854439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5908295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324454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9400637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886014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1422126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8614387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96888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8936329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9329389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3610225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9183757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252222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5177803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6002322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6272748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9306886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0121859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2112458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2740733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1211544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5712278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4813774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1642560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817323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6339506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8996675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7722858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9020421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3954357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4307430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994265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