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343736187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711807247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39630001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386257850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653495655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304396713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964984827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945805252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34329609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08966229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579855954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00210228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99159472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5090959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519790099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392710611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3341813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96314646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28443105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405656051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869288602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258397517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52430102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42635285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506478477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556737233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