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767009423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848756585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810922539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805928530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192296367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729202952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94680956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367622069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190817941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305421885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340454176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952954269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809550402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43775760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810781283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87152530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01329127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629887310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2028489483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630782508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60866818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092685080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100164738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505170814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067385626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85330379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