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91024352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86432665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6139956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3439083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01436231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1935862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0507552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4803137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37542876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823116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3753900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30333366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7067474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8594907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2024277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932112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8547399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88245695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5403358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73936898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6644153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299795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3958021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44410663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72112809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257716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