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0856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563522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3261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271444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92643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063500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72937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246763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11228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233656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577607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873322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12659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08492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1146773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7655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281417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249867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09757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56064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028615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1012691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38074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11366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37496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03409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449676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26919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71996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225189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98771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592528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23944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39608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22961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687794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62662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26911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915255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182519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56852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385422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369105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776279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