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454254483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569008100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2016398028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777610080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199203239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451328382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555774785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714821480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702615186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805301486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217127917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739214119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926259130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444411974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928303137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396087984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560856978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074427013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2015182610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771325631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316312955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661244408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755410793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963335310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457155582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971497899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338502484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152937016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259508497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02485790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982868179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63184460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943545603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886702027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246802759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133348338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626323909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287375202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253975371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351634673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790966704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458524088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361796089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2032488262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700701631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071663642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245606300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697264796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400272347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973771576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442551104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509206899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531327658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793571893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798782685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273079889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