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54276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996039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23550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785356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020523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84783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33913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010850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98801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463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624972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6183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376928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34108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97366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66075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462845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31882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08773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90106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68543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76465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452962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20354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66511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410864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962905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852898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41673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71880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75221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862499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02789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63065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56082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40475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99358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32652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42186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49341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90933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19308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23913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622997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581244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694116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565367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104752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635870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487105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1668344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1635627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8071726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634920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567173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988605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