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413989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25463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38649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5715689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92078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637037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3374466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6705436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3732860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993916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00532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76145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493852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