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2716503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6820228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8257133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6113440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919932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2912391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8275971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187628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6127317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0403150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2265826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5645008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7788965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9382120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3900753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31714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651475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687705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2540384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3867179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1433840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4831844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051513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105395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4105215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416793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