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88438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231672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3025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702103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51780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780747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72261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91654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31777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27571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58345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97004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93218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23512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9440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70047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439480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228496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459263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93019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395396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747897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19605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54240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99269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34322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