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47613131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82061822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62011468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9535293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53740016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67831698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3480974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74855986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64395919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85925211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981275757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02628566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9335984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8524268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4400403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40196333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72890550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7189687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4975421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51668074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95208230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15408013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5350720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1619426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08835425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72212055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