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884056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86037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9503610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404140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4780684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062799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4950810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029141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283667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757523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037339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515630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0945443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824585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477982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238630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10552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2138861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11507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54098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3969273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216259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933755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3021156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447305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24139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