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67826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79117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23599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33503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40324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14542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685245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1151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013048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317538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981265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720923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13623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46797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88335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483066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039683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93395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67459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926088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67190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628370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60437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616109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05412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249853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