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341085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191469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0213416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150652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562697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969630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049393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38492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1865909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959526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929626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476540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0063661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5735450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22619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1598050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416310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31995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0217817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1702689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6462087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465285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562381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8050635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051079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480063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